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от 15 октября 2020 г. № 3588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Доковск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09.10.2020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объекта незавершенного строительства – сооружения (проектируемое назначение - ГРУ), назначение - нежилое, общая площадь застройки 22 кв.м, степень готовности 90%, кадастровый номер 29:22:080906:170, адрес объекта: Архангельская область, г. Архангельск, Исакогорский территориальный округ, ул. Доковска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2 308 380,00 руб., в том числе НДС –       384 730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яющий обязанности Глав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Д.В. Шапошн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42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10-16T05:52:00Z</dcterms:modified>
  <cp:revision>5</cp:revision>
  <dc:subject/>
  <dc:title>ГЛАВА МУНИЦИПАЛЬНОГО ОБРАЗОВАНИЯ</dc:title>
</cp:coreProperties>
</file>